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Love and Friendship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ily Bron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ve is like the wild rose-briar,</w:t>
        <w:tab/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iendship like the holly-tree -</w:t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holly is dark when the rose-briar blooms</w:t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which will bloom most constantly?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ild rose-briar is sweet in spring,</w:t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s summer blossoms scent the air;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t wait till winter comes again</w:t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who will call the wild-briar fair?</w:t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scorn the silly rose-wreath now</w:t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deck thee with the holly’s sheen,</w:t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when December blights thy brow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till may leave thy garland green.</w:t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  83</w:t>
      </w:r>
    </w:p>
    <w:p>
      <w:pPr>
        <w:pStyle w:val="Normal"/>
        <w:ind w:left="720" w:hanging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0 off for each word missed</w:t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ctice </w:t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</w:t>
        <w:tab/>
        <w:t>________</w:t>
        <w:tab/>
        <w:t>_________  Practice Grade __________</w:t>
      </w:r>
    </w:p>
    <w:p>
      <w:pPr>
        <w:pStyle w:val="Normal"/>
        <w:ind w:left="720" w:hanging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de</w:t>
      </w:r>
    </w:p>
    <w:p>
      <w:pPr>
        <w:pStyle w:val="Normal"/>
        <w:ind w:left="720" w:hanging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7:52:00Z</dcterms:created>
  <dc:creator>Inspiron003</dc:creator>
  <dc:description/>
  <dc:language>en-US</dc:language>
  <cp:lastModifiedBy>Inspiron003</cp:lastModifiedBy>
  <dcterms:modified xsi:type="dcterms:W3CDTF">2010-08-10T02:16:00Z</dcterms:modified>
  <cp:revision>3</cp:revision>
  <dc:subject/>
  <dc:title>Love and Friendship</dc:title>
</cp:coreProperties>
</file>